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00584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tudent’s Self Assessment Checklist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3960"/>
      </w:tblGrid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have facts from blog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have facts about m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make a conne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make sense to other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ll diagram help me wri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I use capitals correctly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my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stay on the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my writing interesting to rea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6"/>
          <w:szCs w:val="36"/>
        </w:rPr>
        <w:t>Teacher’s Assessment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4140"/>
      </w:tblGrid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have facts from blog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it have facts about this stud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make a conne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diagram make sense to other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ll diagram help this student wri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capitals correctl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his/her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stay on the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student’s writing interesting to rea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5:00Z</dcterms:created>
  <dc:creator>Odile Heisel</dc:creator>
  <dc:description/>
  <cp:keywords/>
  <dc:language>en-US</dc:language>
  <cp:lastModifiedBy>Odile Heisel</cp:lastModifiedBy>
  <dcterms:modified xsi:type="dcterms:W3CDTF">2009-04-09T13:24:00Z</dcterms:modified>
  <cp:revision>3</cp:revision>
  <dc:subject/>
  <dc:title>Final Assessment Checklist</dc:title>
</cp:coreProperties>
</file>